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4303"/>
      </w:tblGrid>
      <w:tr>
        <w:trPr/>
        <w:tc>
          <w:tcPr>
            <w:tcW w:w="5268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не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невского района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Каневского сельского поселения Каневского района на 2019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тыс. рублей</w:t>
      </w:r>
    </w:p>
    <w:tbl>
      <w:tblPr>
        <w:tblW w:w="98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819"/>
        <w:gridCol w:w="1985"/>
        <w:gridCol w:w="766"/>
        <w:gridCol w:w="1276"/>
      </w:tblGrid>
      <w:tr>
        <w:trPr>
          <w:trHeight w:val="9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6985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«Информационное общество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1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одпрограмма «Информационное обеспечение и сопровождение деятельности органов муниципальной власти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1 100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1 100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одпрограмма «Информирование населения о деятельности органов муниципальной вла¬сти на территории Каневского сельского по¬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1 100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1 100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0,0</w:t>
            </w:r>
          </w:p>
        </w:tc>
      </w:tr>
      <w:tr>
        <w:trPr>
          <w:trHeight w:val="4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1 100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одпрограмма «Развитие института органов территориального самоуправления в Каневском сельском поселении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азвитию института органов территориаль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3 01 100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3 01 100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spacing w:val="6"/>
                <w:sz w:val="28"/>
                <w:szCs w:val="28"/>
              </w:rPr>
              <w:t>Поддержка и развитие кубанского казачества в Каневском сельском поселении Канев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а 2018</w:t>
            </w:r>
            <w:r>
              <w:rPr>
                <w:rFonts w:cs="Times New Roman" w:ascii="Times New Roman" w:hAnsi="Times New Roman"/>
                <w:b/>
                <w:spacing w:val="6"/>
                <w:sz w:val="28"/>
                <w:szCs w:val="28"/>
              </w:rPr>
              <w:t>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3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и развитие кубанского казачества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убанского казачества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и развитию кубанского казачества на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1 100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1 100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spacing w:val="6"/>
                <w:sz w:val="28"/>
                <w:szCs w:val="28"/>
              </w:rPr>
              <w:t>Противодействие коррупции в Каневском сельском поселении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4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ые меры по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иводействие коррупции в Каневском сельском поселении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филактике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1 100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1 100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0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«Обеспечение безопасности населения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5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одпрограмма «Снижение рисков и смягчение последствий чрезвычайных ситуаций природного и техногенного характера на территории Каневского сельского поселения Каневского района на 2018 – 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1 10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1 10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одпрограмма «Пожарная безопасность в Ка-невском сельском поселении на 2018 - 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арная безопасность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жарной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1 101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1 101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0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 «Формирование комфортной городской среды на 2018-2022 годы на территории Каневского сельского поселения Канев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6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комфортной городской среды на 2018-2022 годы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прилегающей территории к многоквартирным домам и обустройство земель общего поль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устройству прилегающей территории к многоквартирным домам и обустройство земель общего поль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1 104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1 104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0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«Проведение противоэпизоотических мероприятий домашних животных и птиц в ЛПХ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тивоэпизодических мероприятий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отивоэпизодически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1 101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1 101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«Развитие и содержание дорожного хозяйства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37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одпрограмма «Ремонт и капитальный ремонт дорог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37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ремонту и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37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 содержание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 01 101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37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 01 101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37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капитальному ремонту и ремонту автомобильных дорог местного значения Каневского сельского поселения Каневского района на условиях софинансирования в 2019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 01 S24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 01 S24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одпрограмма «Повышение безопасности дорожного движения в Каневском сельском поселении Каневского района на 2018-2020 годы.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еспечению безопасности дорожного дви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1 10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1 10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 и градостроительств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одпрограмма «Разработка документации по землеустройству  территории Каневского сельского поселения Каневского 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землеполь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1 1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1 1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«Развитие жилищно-коммунального хозяйства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одпрограмма «Улучшения качества питьевой воды Каневского сельского поселения Каневского района и осуществление мероприятий по улучшению водоснабжения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развитию водоснабжения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азвитию вод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 01 102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 01 102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одпрограмма «Развитие систем канализации Каневского сельского поселения Каневского района на 2018-2020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улучшение качества канализационных систем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2 01 102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2 01 102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одпрограмма Техническое перевооружение системы газопотребления Каневского сельского поселения Каневского района на 2018-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тепло-газоснабжения 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азвитию тепл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3 01 103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3 01 103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одпрограмма «Устойчивое развитие сельских территорий на 2018- 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4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4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азвитию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4 01 103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4 01 103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«Благоустройство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одпрограмма «Уличное освещение территории Каневского сельского поселения Каневского района на 2018-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уличного освещения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уличного осв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1 01 102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1 01 102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1 01 102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одпрограмма «Озеленение территории Каневского сельского поселения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озеленения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2 01 102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2 01 102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одпрограмма «Поддержание санитарного состояния территории Каневского сельского поселения Каневского района 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санитарного состояния и содержание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анию санитарного состояния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3 01 102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3 01 102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одпрограмма «Содержание мест захоронения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территории кладбищ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ест захоронения на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1 102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 01 102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одпрограмма «Облик станицы Каневской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5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ее благоустройство и облик стани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5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мероприятия в области благоустройства и создание облика стани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5 01 102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5 01 102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«Реализация государственной молодежной политики в Каневском сельском поселении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1 01 102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1 01 102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«Развитие культуры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639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одпрограмма «Развитие и поддержка муниципальных учреждений культуры Каневского сельского поселения Каневского района на 2018- 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625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развитие муниципальных учреждений культуры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625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1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15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1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15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1 01 0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1 01 0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атериально-технической базы учреждений культуры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1 01 103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1 01 103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одпрограмма «Организация культурно-массовых мероприятий на  территории Каневского сельского поселения Каневского района на 2018- 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культурно-массовых мероприятий на территории Кан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ведению культурно-массовых мероприятий Кан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1 102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1 102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одпрограмма «Приоритеты развития и поддержки муниципальных библиотек Каневского сельского поселения Каневского района на 2018 - 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3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библиотек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3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3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3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3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3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3 01 0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3 01 0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направленные на укрепление материально технической базы библиот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3 01 103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3 01 103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64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4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ы социальной поддержки граждан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1 01 103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1 01 103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 лицам, замещавшим муниципальные должности и муниципальным служащим администрац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1 02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 за выслугу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1 02 104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1 02 104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«Развитие физической культуры и спорта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07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07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спорта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07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1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14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1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14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укрепление материально-технической базы МБУ «СК «Лиде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1 01 103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3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1 01 103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3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 обеспечении доступности для инвалидов объектов транспортной, инженерной и социальной инфраструктуры Каневского сельского поселение Канев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и беспрепятственного доступа инвалидов к информации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на 2018-2020 год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еспечению доступности для инвалидов объектов инфраструктуры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я по обеспечению доступной среды для лиц с ограниченными возможност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еспечению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 01 103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 01 103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75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5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5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5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5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390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90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90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92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8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2 00 1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2 00 1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5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контрольносчетного органа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1 00 2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1 00 2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5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8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униципальным долгом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1 00 103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1 00 103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5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функционирования подведомственных учреждений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6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4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изованная бухгалтер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4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4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54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5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06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рамках управления имуществом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1 00 1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1 00 1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2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06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06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89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6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налогов и с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3 00 1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3 00 1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5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8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уточнению книг похозяйственного у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0 100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0 100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5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ние и организация  деятельности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 1 00 6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 1 00 6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6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билизационная и вневоинская подгот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58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4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1 00 51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4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1 00 51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1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1 00 51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инская подготовка из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4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 за счет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2 00 103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4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2 00 103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4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6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 1 00 1004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 1 00 1004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00,0</w:t>
            </w:r>
          </w:p>
        </w:tc>
      </w:tr>
    </w:tbl>
    <w:p>
      <w:pPr>
        <w:pStyle w:val="Normal"/>
        <w:tabs>
          <w:tab w:val="clear" w:pos="708"/>
          <w:tab w:val="left" w:pos="43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сельского поселения</w:t>
      </w:r>
    </w:p>
    <w:p>
      <w:pPr>
        <w:pStyle w:val="Normal"/>
        <w:tabs>
          <w:tab w:val="clear" w:pos="708"/>
          <w:tab w:val="left" w:pos="77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   А.Н. Яковенко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040" w:right="0" w:hanging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 w:val="24"/>
      <w:szCs w:val="28"/>
      <w:lang w:val="en-US"/>
    </w:rPr>
  </w:style>
  <w:style w:type="character" w:styleId="Style5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1"/>
    <w:rPr/>
  </w:style>
  <w:style w:type="character" w:styleId="Style7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9">
    <w:name w:val="Знак Знак"/>
    <w:qFormat/>
    <w:rPr>
      <w:rFonts w:ascii="Courier New" w:hAnsi="Courier New" w:cs="Courier New"/>
      <w:lang w:val="ru-RU" w:bidi="ar-SA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Гипертекстовая ссылка"/>
    <w:qFormat/>
    <w:rPr>
      <w:color w:val="106BB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8"/>
      <w:lang w:val="en-US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Цветовое выделение"/>
    <w:qFormat/>
    <w:rPr>
      <w:b/>
      <w:bCs/>
      <w:color w:val="000080"/>
      <w:sz w:val="30"/>
      <w:szCs w:val="30"/>
    </w:rPr>
  </w:style>
  <w:style w:type="character" w:styleId="WW">
    <w:name w:val="WW-Знак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eastAsia="Times New Roman" w:cs="Times New Roman"/>
      <w:sz w:val="24"/>
      <w:szCs w:val="28"/>
      <w:lang w:val="en-US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Cs/>
      <w:sz w:val="28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qFormat/>
    <w:rPr>
      <w:b/>
      <w:sz w:val="28"/>
      <w:szCs w:val="28"/>
      <w:lang w:val="ru-RU" w:bidi="ar-SA"/>
    </w:rPr>
  </w:style>
  <w:style w:type="character" w:styleId="Heading4Char">
    <w:name w:val="Heading 4 Char"/>
    <w:qFormat/>
    <w:rPr>
      <w:sz w:val="28"/>
      <w:szCs w:val="28"/>
      <w:lang w:val="ru-RU" w:bidi="ar-SA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12">
    <w:name w:val="Основной текст Знак1"/>
    <w:qFormat/>
    <w:rPr>
      <w:sz w:val="28"/>
      <w:szCs w:val="24"/>
      <w:lang w:val="ru-RU" w:bidi="ar-SA"/>
    </w:rPr>
  </w:style>
  <w:style w:type="character" w:styleId="BodyTextIndent2Char">
    <w:name w:val="Body Text Indent 2 Char"/>
    <w:qFormat/>
    <w:rPr>
      <w:sz w:val="24"/>
      <w:szCs w:val="24"/>
      <w:lang w:val="ru-RU" w:bidi="ar-SA"/>
    </w:rPr>
  </w:style>
  <w:style w:type="character" w:styleId="BodyText2Char">
    <w:name w:val="Body Text 2 Char"/>
    <w:qFormat/>
    <w:rPr>
      <w:sz w:val="28"/>
      <w:szCs w:val="28"/>
      <w:lang w:val="ru-RU" w:bidi="ar-SA"/>
    </w:rPr>
  </w:style>
  <w:style w:type="character" w:styleId="FooterChar">
    <w:name w:val="Footer Char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Highlightsearch">
    <w:name w:val="highlightsearch"/>
    <w:basedOn w:val="1"/>
    <w:qFormat/>
    <w:rPr/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WW1">
    <w:name w:val="WW-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Текст2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Calibri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16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1">
    <w:name w:val="обычный_"/>
    <w:basedOn w:val="Normal"/>
    <w:qFormat/>
    <w:pPr>
      <w:autoSpaceDE w:val="false"/>
      <w:ind w:left="0" w:right="0" w:firstLine="720"/>
    </w:pPr>
    <w:rPr>
      <w:rFonts w:ascii="Times New Roman" w:hAnsi="Times New Roman" w:eastAsia="Calibri" w:cs="Times New Roman"/>
      <w:sz w:val="28"/>
      <w:szCs w:val="28"/>
    </w:rPr>
  </w:style>
  <w:style w:type="paragraph" w:styleId="231">
    <w:name w:val="Основной текст с отступом 23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21">
    <w:name w:val="Основной текст 2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7">
    <w:name w:val="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8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9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Style22">
    <w:name w:val="Комментарий"/>
    <w:basedOn w:val="Normal"/>
    <w:next w:val="Normal"/>
    <w:qFormat/>
    <w:pPr>
      <w:autoSpaceDE w:val="false"/>
      <w:spacing w:lineRule="auto" w:line="240" w:before="0" w:after="0"/>
      <w:ind w:left="170" w:right="0" w:hanging="0"/>
      <w:jc w:val="both"/>
    </w:pPr>
    <w:rPr>
      <w:rFonts w:ascii="Arial" w:hAnsi="Arial" w:eastAsia="Times New Roman" w:cs="Times New Roman"/>
      <w:i/>
      <w:iCs/>
      <w:color w:val="800080"/>
      <w:sz w:val="30"/>
      <w:szCs w:val="30"/>
    </w:rPr>
  </w:style>
  <w:style w:type="paragraph" w:styleId="Style23">
    <w:name w:val="Текст (лев. подпись)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sz w:val="30"/>
      <w:szCs w:val="30"/>
    </w:rPr>
  </w:style>
  <w:style w:type="paragraph" w:styleId="Style24">
    <w:name w:val="Текст (прав. подпись)"/>
    <w:basedOn w:val="Normal"/>
    <w:next w:val="Normal"/>
    <w:qFormat/>
    <w:pPr>
      <w:autoSpaceDE w:val="false"/>
      <w:spacing w:lineRule="auto" w:line="240" w:before="0" w:after="0"/>
      <w:jc w:val="right"/>
    </w:pPr>
    <w:rPr>
      <w:rFonts w:ascii="Arial" w:hAnsi="Arial" w:eastAsia="Times New Roman" w:cs="Times New Roman"/>
      <w:sz w:val="30"/>
      <w:szCs w:val="3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spacing w:lineRule="auto" w:line="240" w:before="0" w:after="0"/>
      <w:ind w:left="0" w:right="0" w:firstLine="720"/>
      <w:jc w:val="both"/>
    </w:pPr>
    <w:rPr>
      <w:rFonts w:ascii="Arial" w:hAnsi="Arial" w:eastAsia="Times New Roman" w:cs="Times New Roman"/>
      <w:sz w:val="24"/>
      <w:szCs w:val="28"/>
      <w:lang w:val="en-US"/>
    </w:rPr>
  </w:style>
  <w:style w:type="paragraph" w:styleId="Style25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right="0" w:hanging="892"/>
      <w:jc w:val="both"/>
    </w:pPr>
    <w:rPr>
      <w:rFonts w:ascii="Arial" w:hAnsi="Arial" w:eastAsia="Times New Roman" w:cs="Times New Roman"/>
      <w:sz w:val="20"/>
      <w:szCs w:val="20"/>
    </w:rPr>
  </w:style>
  <w:style w:type="paragraph" w:styleId="311">
    <w:name w:val="Основной текст 3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Cs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ind w:left="720" w:right="0" w:hanging="0"/>
    </w:pPr>
    <w:rPr>
      <w:rFonts w:ascii="Calibri" w:hAnsi="Calibri" w:eastAsia="Calibri" w:cs="Times New Roman"/>
    </w:rPr>
  </w:style>
  <w:style w:type="paragraph" w:styleId="WW11">
    <w:name w:val="WW-Знак Знак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WW12">
    <w:name w:val="WW-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22">
    <w:name w:val="Основной текст с отступом 22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WW3">
    <w:name w:val="WW-Основной текст с отступом 3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Style29">
    <w:name w:val="адресат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Aaanao">
    <w:name w:val="aa?anao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110">
    <w:name w:val="Текст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39"/>
      <w:color w:val="auto"/>
      <w:kern w:val="2"/>
      <w:sz w:val="22"/>
      <w:szCs w:val="22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111">
    <w:name w:val="Название объекта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Style30">
    <w:name w:val="Стиль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39"/>
      <w:color w:val="auto"/>
      <w:kern w:val="2"/>
      <w:sz w:val="22"/>
      <w:szCs w:val="22"/>
      <w:lang w:val="ru-RU" w:bidi="ar-SA" w:eastAsia="zh-CN"/>
    </w:rPr>
  </w:style>
  <w:style w:type="paragraph" w:styleId="Style31">
    <w:name w:val="Основное меню"/>
    <w:basedOn w:val="Normal"/>
    <w:next w:val="Normal"/>
    <w:qFormat/>
    <w:pPr>
      <w:autoSpaceDE w:val="false"/>
      <w:spacing w:lineRule="auto" w:line="240" w:before="0" w:after="0"/>
      <w:ind w:left="0" w:right="0" w:firstLine="720"/>
      <w:jc w:val="both"/>
    </w:pPr>
    <w:rPr>
      <w:rFonts w:ascii="Verdana" w:hAnsi="Verdana" w:eastAsia="Times New Roman" w:cs="Verdana"/>
    </w:rPr>
  </w:style>
  <w:style w:type="paragraph" w:styleId="Style32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12">
    <w:name w:val="нум список 1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111">
    <w:name w:val="WW-Знак Знак1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WW112">
    <w:name w:val="WW-Знак Знак1 Знак Знак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24">
    <w:name w:val="Название объекта2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5:56:00Z</dcterms:created>
  <dc:creator>Пользователь</dc:creator>
  <dc:description/>
  <cp:keywords/>
  <dc:language>en-US</dc:language>
  <cp:lastModifiedBy>Пользователь</cp:lastModifiedBy>
  <cp:lastPrinted>2017-10-30T14:15:00Z</cp:lastPrinted>
  <dcterms:modified xsi:type="dcterms:W3CDTF">2018-11-27T06:38:00Z</dcterms:modified>
  <cp:revision>52</cp:revision>
  <dc:subject/>
  <dc:title/>
</cp:coreProperties>
</file>